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iVision V0.13�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 See history list at the e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isn't so good, since this is the 1st beta version and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writing docs with school and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note : This is the 1st beta, third minor re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m sorry if my English isn't prefect, but I do what I ca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Vision V0.1� Was written by Omer Efraim and Uzi Cohen from Isr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revision 0.11� to 0.13� Were written by Omer Efr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probably be written only by Omer Efraim (I am 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Vision is meant to finally give you a good command line Ansi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ugh I've seen some pretty neat ansi viewers (most of them a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ven ones), they all had bugs or they were extremly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even this 1st version is pretty much bug-fre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decoding mechanism avcor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nice friendly disclaimer (gotta have some protection, don't I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particular purpose.  We (Omer Efraim and Uzi Co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not be liable for any damages, whethe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or consequential arising from the use of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program, or information contained ther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WILL WE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 DAMAGES ARISING OUT OF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 OR INFORMATION CONTAINED THEREIN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put it : If something happens, no matter what, it's your 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ubject : As far as I know, and believe me I've checked i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ly, this program will not dam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dware/softwa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of the operations are preformed using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ort of a bulit in function), and not direc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(except for the video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down to buis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rst beta version the following limita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VGA graphic modes (anything which isn't 320x200) must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trident VGA card (This is due to the fact that trident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in Israel, and we didn't have time to find out about other 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version will support : Tseng, Paradise, ATI, all oth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VESA compatible, will fit the purppose with a VESA 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VGA and above is required for grap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s which are bigger then 64Kb (Acttualy it's 64,000 Bytes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properly (after reading and displaying 64Kb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s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now, avatar isn't supported, but it will be in a version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version was not intended to have a scroll back buffer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naged to add one anyway. It will support up-to 4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orking on this ansi viewr we discovered a few bugs in severa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programs. It is possible that we just mistaken something wie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, but we think we wer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..This viewr was tested on a whole bunch of ansi's, and ALL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ised (except for one, more on this later)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ugs even existed in other well respected viewer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men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which wasn't fix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calcutaltion routines, which are used only while vie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odes, aren't perfect. They don't know how to treat chars which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n such a way that a reflection effec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help me fix this, please e-mail me at my internet adress,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me thru the FidoNet adres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to my FIDO adress, the reply might be a little late (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) because I don't have a modem right now (s*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send me money I will have a modem, right? (like you'd c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ill be passed to me in a day or two any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send mail to my internet adress, I will get it immedia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asicly all, since the program contains built i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it, just call the program 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configuration util, which is called AnsV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it and follow the instructions. You have to run it at-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and put the configuration file it will create (AnsV.CFG)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Ans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will include (besides what's mentioned under the limitat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palette routine (If someone helps me or I have enough tim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ut my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roll back buffer with about 800 lines, and with and option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number by using a te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arch : Searching for text while viewing th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ing and P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ts'a useless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e video modes (All the current modes are 256 colors, 16 col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- why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e decent documa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rheps a menu (if not, the version after will include it for s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losing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is program, and use it, send me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give up the money thing, since I don't want to be com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is program, and I wouldn't like to get in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ugh you CAN send me money if you want too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tains no nag screens, no delays, and it isn'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means (I hate those nags, delays ,and programs that la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ugh it might look like it lacks alot of things, it still beats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si viewing programs I've seen. The routines for decoding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least buggiest ones I ever so, and text viewing of ansi 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ger Scroll back buffer is GUARANTEED in the next version, so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this will be a really good program (a ansi of more then 400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 anyhow). It's released now only so I can find those nast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ight have missed during testing, so that I may continue o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thout the fear of suddenly discovering it's all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(or if you're a nice man...),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of your home country, preferbly of your home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s from overseas will be the best, but postcards from Isra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encouraging E-Mail would be nice, but please take the tim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card, because as you can see, I have taken ALOT of tim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this at version 0.13� and I don't have the time or the w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bout previous versions (so many little th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siVision V0.13�, 29-1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/B switch added to cancle the scroll 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Eliminated the need to press a key twice at the end of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less "press a key"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&gt; I found out that some programs use the "H" sequence in a strag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o my opinion) : They just use one number, and this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lumn number. I added detecti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looked at some PCB ansi's and they looked wi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probably the c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oney, bug reports, suggestions, flames, candys, postcards, and A-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ose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r Efr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ayan 6'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atyim, 53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prefe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re@tc-iris.tau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r Efr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403/5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+Dis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en BBS - CICS #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972-3-9321020   28.8K/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972-3-9333040   14.K/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atch me on IRC as "Bit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a be a beta-site/dist-site of AnsiVision, contact me by mail/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bly interne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