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Unix-like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d C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ate 1984 Dr. Dobbs Journal published Alan Hol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GREP. I ported Mr. Holub's version of GRE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micro-based workstation that was the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 was currently working, and quickly foun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spen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, of course, just whetted my appetite for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I was particularly interested in hav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Unix's MORE, which is sort of a super file brow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tation I was using had a tool called TYPE (aren'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?), which while much better than nothing, just was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as MORE. It did nothing more than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one screenfull at a tim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kept waiting, hoping in vain that Dr. Dobb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 a follow-up article after GREP, giving m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ORE. Before too long, however, anticipation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of me and I decided to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my version of more has been ported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environments, this document describ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for MS-DOS/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s a file browser with a number of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features. Besides simply displaying a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full at a time, MORE allows scrolling i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fulls, and a line at a time. It will display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files, one at a time, and can skip for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file on the list (without completing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oose), jump back to the beginn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beginning of the previous file, skip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screenfulls of the current file,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file in the list for a specified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sion of MORE given here is not an exac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he Unix version. There are a couple of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. First, there is more than one version of MORE o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which flavor of Unix you have. Second,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e access to a Unix manual or a Unix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at the time I was writing this program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quence I first put in those features that I ha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useful in the past, then added any others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. However, most of the features found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more are here, as well as a few not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DOC (V 2.3G)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n the Unix versions of MORE, this version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line containing a match for a specifi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(for details on regular expressions, 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. This allows searching for sequences of text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pecified pattern, rather than a particula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riance from the Unix `standard' version of MOR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s to searching) is that in the Unix versio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used, when using the 'n' command to repe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, the search begins at the first line off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creen. In this version, the search beg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mmediately following the line which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ing match, assuming that no other ope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d since the search. Otherwise, the search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line off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of MORE has another interesting feat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n on most Unix versions, and that is the abilit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wards through a file a screenfu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n the Unix versions, this version paus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ach window with a promp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More--(7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centage given is the percentag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 that has so far been read. If display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pipe, the percentage figure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also contains a help facility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", "H" or "?" causes MORE to print a terse help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, and then retur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 describes the command line option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. Table 2 gives a detailed explana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that are accepted by MORE when it is pa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ular expression parser in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rpted with only minor changes from the GREP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CUS (DEC Users Society). The DECUS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CUS and may be freely distributed for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s only. Some of the low-level routines whic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deo BIOS are derived from code published in Dr.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urnal by Allen Holub and Jeff Duntemann. Th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 the executable file for corruption (possib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) is derived from code presented in the August 1989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azine "Languages" column. The remainder of th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itutes this program, as well as the program itself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ation), is copyrighted (C) 1986, 1987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89 by Fred C. Smith. The source is not availab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may be freely distributed as long as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way modified and no fee is charged ei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r in connection with its distribution.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ish, I intend for anyone who wants to use m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ble to do so, and I will permit no one to charge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oever for using or distributing it. M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DOC (V 2.3G)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ner, and all other messages (including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remain as I have made them,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distribute more freely (withi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lined in the preceding paragraph)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it you MUST distribute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package. Those files are: more.doc (thi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.exe, and any readme files which may b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. All files must remain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of more is a new implementation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y versions offered on any variety of Unix system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at matter, any other offering). There is n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in common between this and the Unix version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ality is the name and most of th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[switches] [file 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able 1 for description of the switches.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 may be given, and DOS wildcards may be u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specified, more will look to standard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o display. This allows more to handle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p "^void +.+(.*)[^;]*" *.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hich grep will output all lines beginning with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definition. This output will in turn be pi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for display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re distribution contains two files (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one or more readme files), as mention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more on your system, you should copy mo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\bin directory (or into whatever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executables of utility programs --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mentioned in your PATH environment varia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OS can find more for you), and MORE.DO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where you keep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DOC (V 2.3G)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of more utilizes the following list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s to help it determine its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SIZE -- number of spaces represented by tabs. Defa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set,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MONO -- If this variable exists and contai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ONO" (without the quotes) more will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ochrome display attributes fo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ather than the bright-white-on-blue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normally use on a color tube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, if not set as described, i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ies of BIOS calls to determin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apter/CRT combination in use and to use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ochrome attributes a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of more was compiled using Microsoft C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on PC-DOS 3.3, and requires MS/PC-DOS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. I have not been able to test the current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prior to 3.0, but I am not aware of any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used which would compromise thi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hardware dependency that I know of is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which occurs when illegal commands are given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is produced by direct control of the output por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the speaker on IBM compati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does make a number of BIOS calls for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input and video output. As long as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machine which is compatible at the BIOS level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for you (with the exception of the beep sound). I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not had the opportunity to try it on non-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hardware, so caveat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re assumes it is running on an 80 column by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. In most cases it would be expec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ably on a display with more lines or colum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still scroll in 20-line increments and limi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80 characters in length. In the event that it is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with, say, 132X50 columns/lines, it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 those lines which contain exactly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following will be placed immediately follow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intervening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suggestions for improvement, or fi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need attention please write to me (or se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) at the address below. Be sure to describe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re-create any bugs, including the full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mpilation date of the more you are using (type 'v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pt to see this information), type of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DOS, any TSR's present on the sys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hat more is not my full-time job, so I ca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DOC (V 2.3G)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ise instant attention, but I DO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so that I can 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o not have the time or facilities t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of mailing out diskettes, but when significa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or bug fixes occur I will release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s and usenet, in the same manner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 C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Whippl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neham, MA 0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us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owell!cg-atla!fr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:    ginosko!cg-atla!fr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DOC (V 2.3G)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ular_expression defines the pattern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- and lower-case are distinct. Blank lines never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ression should be quoted to prevent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An ordinary character (not mentio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es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\'      The backslash quotes any character. "\$"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llar-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^'      A circumflex at the beginning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es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$'      A dollar-sign at the end of an express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.'      A period matches any character except "new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:a', ':d', ':n', '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lon matches a class of charact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following character. ":a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phabetic, ":d" matches digits, ":n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phanumerics, ": " matches spaces, tab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characters, such as new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'      An expression followed by an asterisk matche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more occurrences of that expression: "fo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es "f", "fo" "fo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+'      An expression followed by a plus sign match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more occurrences of that expression: "fo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es "f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-'      An expression followed by a minus sig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e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[]'     A string enclosed in square brackets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in that string, but no oth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character in the string is a circumfle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ion matches any character except "new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characters in the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[xyz]" matches "xx" and "zyx", while "[^xyz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es "abc" but not "axb". A rang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be specified by two character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". Note that, [a-z] matches alphabetic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z-a] nev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catenation of regular expressions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 Two regular expressions separated by a |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a match of the first or a match of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DOC (V 2.3G) -- Figure 1 -- Regular Expressions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(Regular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s option specifies a regular expressio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search target beginning immediately upo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. Like specifying a search funct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except that the text in the first window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(tab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s the width to which tabs are to be expan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le is being displayed. By default more us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8. See also the sec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causes more to execut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stency check before displaying any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pose of this check is to see i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modified.If it has the possibility ex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as modified by a virus program. If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found more prints a warning message and ex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is based on a 32-bit CRC, so it should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iable. (It is not, of course, proof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ntional tampering, as a tamperer could easily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ound the virus checking code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cked version as a trojan horse of some k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(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o specify the window size if a siz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of 20 line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DOC (V 2.3G) -- TABLE 1 -- COMMAND LINE OPTIONS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recognized at `--MORE--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  Causes the display to scroll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or D   Causes the display to scroll 1/2 the window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ther 10 lines, if the window default of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used, or 1/2 the value specified in the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&lt;number&gt; command line op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   Causes the display to scroll 20 l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window size of 20 is used, 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n the -w&lt;number&gt;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(Regular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ses MORE to begin searching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ing a matching Regular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begins at the first line off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play. The line containing the targ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, is positioned near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s displayed with the bright attribute set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screen is already set to some attribu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white on black, this line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ome contrasting attribute other than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te on black, so that it will be easily vi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ESC aborts a search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or N   Causes MORE to resume the previous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. If the search was the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formed, searching begins at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the line containing the last match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f or :F Causes MORE to print the current file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n or :N Causes more to abandon the current file,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beginning of the next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. Exits if the current fil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p or :P Causes MORE to jump back to the to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If already at top of the current file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to skip to the top of the prece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n the command line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ceding file, MORE will go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file and display the first window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q or :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or Q   Causes an immediate exit from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or F   Causes MORE to skip (without displaying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full. A window is either the default of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DOC (V2.3G) -- TABLE 2 -- COMMANDS RECOGNIZED AT PROMPT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, or the value used in the -w&lt;number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op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, H, ?  Causes MORE to display a help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efly describes all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or E   Causes MORE to prompt for a file list. I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entered MORE will display tho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way as if they had been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. Wildcards are accepted. If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is entered, MORE will rever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or T   Causes more to prompt for a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resents the number of spaces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ing tab characters on the screen.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c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Execute a command in a subshell (if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), or provide a prompt in a subshell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is specified).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SPEC is used to determine the path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xec. The current DOS switch charac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command-line passed to tha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s   Commands b, B, f, F, d, D, &lt;return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pacebar&gt; accept a preceding count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'3f' causes 3 windows-full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other input is in error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l to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DOC (V2.3G) -- TABLE 2 -- COMMANDS RECOGNIZED AT PROMPT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