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665398713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118080415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604996735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955182779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725605656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