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graph Curs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by Thomas Bargho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is a registered trademark of Ted Gruber Software, Inc. Used b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Cursor Editor (FGCE) is a graphic mouse cursor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use, you simply draw the appearance of the curs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outputs the cursor in the source code of your choise: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Fortran or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utput is an array of 32 word sized values,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 mouse library, to implement your own cursor in a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 or bug-repor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   tba@m.dia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Thomas Barg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gade 20A, 3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K-2000 Frederik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E requires E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mpile FGCE, Turbo/Borland Pascal 7.0 + Ted Gruber Softwares Fast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graphics libra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tm) is a graphic library that supports graphic modes from 32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24x768x256 + text modes, bitmaps as PCX, GIF and RLE, Autodesk FLI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age-flipping for animation, joy-stick, mouse and low-leve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sound support, special effects (fades), palette handling and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much more. And it does all that in both real and protecte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languages also supported by FGCE : Pascal, c, Fortran and Ba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8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1 702-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1 602-483-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000,1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main area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buttons : Top left corn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: Sav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: Clears the cursor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: Allows you to test the drawn cursor inside FG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: Exit F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urce code radio buttons : Lower left corn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adio buttons, allows you to select the source code for the out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c, Fortran,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at-bit editor : Ce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larged version of the cursor you are drawing. You dr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bit in the editor. To draw multible bits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drag ove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al life cursor : Top r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age on how the cursor will look in it's real lif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lor radio buttons : Lower r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lect the color to draw with in the fat-b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utput name :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output name. When you select source code, the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name changes : PAS for Pascal; C for c; FOR for Fortran; B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name, click on it. You can then type in a new nam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first characters of a filename is allowed, as FGCE gives the sat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s de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are: 0-9,A-Z,{,},_,[,],(,) and -. To cancel gi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ame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cursor is in the form of an array of 32 word siz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tgraph (tm), you set the new cursor with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Pascal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ursor : array[0..31] of Wor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001F,$803F,$803F,$803F,$803F,$C07F,$E0FF,$F1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1FF,$E0FF,$C07F,$803F,$803F,$803F,$803F,$001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0000,$3F80,$3F80,$3F80,$3B80,$1500,$0A00,$0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0400,$0E00,$1B00,$3F80,$3B80,$3580,$2A80,$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_mouseptr(MyCursor,8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users can see chapter 14 in the Fastgraph manual and example 1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ther mouse libraries, see you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you own mouse library, you use interrupt 33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9h, BX = horizontal hotspot, CX = vertical hotspot, DX =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mouse cursor array, ES = segment of pointer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