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Complete Edit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of Euphoria sells for just $32 U.S. ($42 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$5 shipping and handling. A printed manual is optional at just $7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$9 Canadian). The total price with shipping, taxes and manual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44 U.S. or $56 Canad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is desktop-published, 8.5" x 5.5", 124 pages with "Cerl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. It has nice readable fonts, bold-face etc. It contains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information as REFMAN.DOC and LIBRARY.DOC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you can print the file DOC\ORDER.F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check or money order. You can fill out this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, after printing it, or using a text editor before print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have a printer, just send your name and address and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ccept personal checks from any of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, Austria, Barbados, Belgium, Britain, Canada, Denmark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nce, Greece, Germany, Hong Kong, Ireland, Italy, Japan, Mex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herlands, New Zealand, Norway, Portugal, Spain, Sweden, Switzer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outside the U.S. or Canada, please do a fair conver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.S. dollar prices to your local currency, allowing $10 U.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, no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5) 764-8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ship two 3.5" 1.44 Mb disks. One with the late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Edition and one with the latest Public Domain E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 of Euphoria, you will be eligible for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echnical support, as well as large discounts on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Euphoria from Public Software Library (PSL)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, Visa, American Express or Discovery Card. In the U.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ll-free 800-242-4PSL. Euphoria is listed as product number 11109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ountries call 713-524-6394 or FAX to 713-524-6398. You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Complete Edition of Euphoria plus printed manual. The 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$39 U.S. plus $5 shipping and handling within the U.S. and Canada.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ping and handling to other countries. These phon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ing only. For technical assistance, volume discount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quiries please contact Rapid Deployment Softwa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You can now order Euphoria by filling out PSL's Euphoria order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. For details go to the Euphoria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call, FAX or use the WEB, PSL will need to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r complete mailing address for shipping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your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uphoria's product number (11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credit card number, expiry date and name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act that you are willing to pay $44.00 U.S. (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49.00 U.S. (other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should also indicate that you want one copy of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you want to order multiple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 for Compuser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rchase the Complete Edition of Euphoria online. Just  GO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oose option 2 - register shareware. Search for "EUPHORIA"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D # 1391. After you confirm your request,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ll be immediately notified, and will ship you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 on 3.5" floppies with printed manual. The cost of Euphori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monthly Compuserve bill. If for any reason you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in a reasonable time, you can ask for your mone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mpuserve. The version number listed on Compuserve may be out of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-- we will ship you our latest version, i.e. v1.4b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have ample opportunity to "try before you buy"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 However, if the disks or manual are damaged or lost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nd you new on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ny previous vers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eviously purchased the Complete Edition of Euphor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pgrade to v1.4 and get a large discount of $20.00 U.S. ($25.00 C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mail us the order form (ORDER.FRM) along with your chec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get the discount via Compuserve or PSL. There's a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m for claiming your discount. The total, without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ly $17 U.S. ($22 Cdn). With a new printed manual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4 U.S. ($31 C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