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ow to install Euphor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t least 640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some cases you might also need a few hundred 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free extended memory. Check the MEM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2 Mb of free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you have Euphoria on a floppy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ownloaded Euphoria and pkunzip'd in (say) C:\T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which drive to put the EUPHORIA directory on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approve any chang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need to reboot your machine so the new autoexec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, see DOC\WHAT2DO.DOC for ideas on how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ead README.DOC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is written in Euphoria. See install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want to do this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installing under plain DOS, outside of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possible reasons why the install program will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your autoexec.bat file. Your PATH may be too close to th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limit; autoexec.bat may be read-only; etc. If this happ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ollow the manual procedure part 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r system allows. If you have an autoexec.bat file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a PATH command, you will have to create one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very low on disk space the XCOPY command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might fail, even though you seem to have enough space. Fre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ny help installing Euphoria, se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ntact us via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2614,1667]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614.1667@compuserve.com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describe your machin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free extended memory, version of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 Procedure (most people can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how exactly what the install procedure do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people with special needs, or anyone who has trou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 procedure, we outline a set of manual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to you on either a floppy disk or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90+ files. Initially these will all b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floppy, or in a hard disk directory that you pkunzip'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Euphoria on any drive and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Below we assume that you want to put it in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 - se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the EUPHORIA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 90+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*.*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directories into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rganize the files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.ex program contains a list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iles that should go into each subdirectory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nge the files yourself, but it will be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and let the install program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sking you for the drive letter, it will det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steps have been performed alread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changes that it proposes to make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B 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n the file  c:\autoexec.bat 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Euphoria is not fully installed at this poin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using the Euphoria editor. See doc\ed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Euphori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fine your new PATH and EU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