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0242274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8966677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3585521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