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SOU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yworld.privateweb.at/mw_home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, you are allowed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files are *NOT* modified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ME1.DO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U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he system's type-ahead-buffer to 128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used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he PATH variable, which program will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ive a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pre-recorded keypresses to any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extended information about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information about one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?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Mail to wolfgang.mahringer@netway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