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                        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INFORMATION FOR BBS SYSOPS AND DISK VENDORS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                        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: The GO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: 2.30 (June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: (C) 1986, 1994 by Pinnac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: Timothy Campbell (Pinnacle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: Tools for DOS software authors, including install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"GO" is a set of utilities for DOS software develop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ntral utility is an installation program which enab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any compression program (e.g. PKZIP, LHA, ARJ, etc.)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om on your disk. The GO package also includes ut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eloping effective installation oriented batch files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mouse-sensitive menus.  Another utility enables you to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stallation program serves to add featur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ression programs and simplifies use.  Your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 are simple:  "Place the diskette in the A: driv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:GO, and press Enter".  Everything after that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ly to the user.  GO carries out the installation proc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helpful manner, asking for permission to continu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already exists, or searching the user's hard dr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pression program if you forgot to include it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to 9 program products can be placed on the installa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disk installatio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The text file INT.INF for an alternati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 PINNACLE SHAREWARE INSTALL SOFTWARE AUTHOR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: Any PC-compa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: Version 2.11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pace: 30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 Memory: 20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/XMS: Not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: Any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: Supported but not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needs: Dearchiving program (e.g. PKUNZI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 TE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: Standard usage ................... F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alized copy ................ $1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s: Registrant receives latest vers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advertising screen is remov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 may be personalized according to user requireme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nt receives bonus freeware and sharewa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 support; privileged access to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via: CompuServe, Visa/MC (1-800-995-1605), Cheque, Mone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's: We accept PO's from Fortune 1000 companies; government office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tionally disseminated media; recognized charitable, educ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al and service institutions; and established customer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 sta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te license: Discounts on multiple copies (see text file GO-FORM.D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 support: Inhe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Code: (Turbo Pascal) $75 (available to registered owners onl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 OF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OTNAME EXT  PURPOSE 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 ---  -------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    ME   Docu     Quick description of G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NDOR   DOC  Docu     Thi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     INF  Docu     Overview of GO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       INF  Docu     User manual for GO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AZE    DOC  Docu     Pinnacle's other products    - View these via START.B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AZE    TXT  Docu     Order form; Pinnacle sampler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  LOG  Docu     Program history         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Y_REG  GO   Docu     Advantages of registration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_REG  GO   Docu     How to register GO           - View these via GO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-STRT  DAT  Docu     Opening screen for GO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-FORM  DAT  Docu     Order form for GO       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     SDI  Docu     Auto-descriptor file used by some BBS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ID  DIZ  Docu     Auto-descriptor file used by some BBS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ITBLK  EXE  Program  Batch file utility for diskette inser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ERR   EXE  Program  Batch file utility for flow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IT     EXE  Program  Batch file utility for flow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KEY   EXE  Program  Batch file utility for flow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ING  EXE  Program  Batch file utility for progress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-COPY  EXE  Program  Disk-copying ut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-DISKS EXE  Program  Disk-copying ut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     EXE  Program  File print/view ut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_SMALL EXE  Program  GO.EXE compressed with the DIET ut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   BAT  Program  Introduction to G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-MENU  EXE  Program  Menuing ut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       EXE  Program  The main GO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-COPY  COP  Data     Control file for GO-COPY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-DISKS DSK  Data     Control file for GO-DISKS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-MENU  MNU  Data     Menu definition used by GO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   MNU  Data     Menu definition used by START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hereby state that to the best of our knowledge, all of these file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ly free of any controversial, antisocial, viral, trojan, illegal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tasteless materi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 TE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DISTRIBUTING THE PRODUCT YOU ARE INDICATING ACCEPTANCE OF THESE TERM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duplicate, give away or sell unaltered copies of this produ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not remove any of the product's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charge a maximum of US $9 for each copy you sell (see Note #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 copy may be transferred to another storage or distribution mediu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archiving method used for this copy may be 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add files to the product, provided the files clearly indic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y are not part of the original produ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innacle Software reserves the right to revoke all distribution rig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nregistered copies of this product from any party at any tim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reason.  However, unless you have been specifically informe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, you may distribute this product WITHOUT requesting permis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Note #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#1:  In the case of CD-ROM compilations, the selling price is calcul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price of the CD-ROM divided by the number of products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-ROM. Thus, in such cases, the price is usually only a few c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#2:  For CD-ROM compilations, you should protect your distribution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informing us at least two months in advance that you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our product on the CD-ROM.  This is not oblig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PINNACLE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nacle Software is a computer consulting company based in  Montreal, Quebec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ada.  We have been writing shareware since 1985.  You can contact us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ce line:   514-345-957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Serve:   70154,157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BBS:  514-345-8654 (9600 bps V3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et:     70154.1577@compuserve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 Office:  Pinnacle Software, CP 386, Mont Royal, Quebec, Canada H3P 3C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.S. Office:  Pinnacle Software, Box 714 Airport Rd, Swanton, Vermont 054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LY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a disk vendor or the sysop of a multi-line BBS, we suggest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omplete the following form and mail it back to us, in order to ob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s of this product and man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I S T R I B U T O R    R E P L Y    F O R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cation:  ( ) Disk vend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Sysop of a multi-line BBS o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Other (please expl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name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tion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phone:  ____________________  Fax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:  ____________________  Max. Speed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your BB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format:  ( ) 3.5" 1.4 Meg   ( ) 3.5" 720K    ( ) 5.25" 3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reviewed:  GO v2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as obtained from:  ( ) Author         ( ) CompuServe   ( ) A fri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Author's BBS   ( ) GEnie        ( ) Don't re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Other BBS      ( ) AOL          ( )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Disk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ill be placed in:  ( ) Our catalog    ( ) Our BBS      ( ) Will no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able us to  ( ) Advertise in local area only    ( ) See list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our custom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r service,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tell 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advertise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send a cat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uthors who send  ( ) Yes            ( ) Not our polic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to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can we improve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and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.DOC file?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________________________     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$ 0.4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                                    | U.S.A.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                                    | $ 0.43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Canada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innacle 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P 386 Mount Roy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ntreal, Queb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nada H3P 3C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                                                    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 TO MAKE AN ENVELOPE, FOLD THIS PAGE AS FOLLOWS: 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1) Put other pages under this page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2) Fold [FLAP A] under, using line [B]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3) Fold [C] under, so that line [B] meets top edge of paper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D]    | 4) Tape at [C] and [D]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5) Slide in enclosures (cards, cheques, etc.)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6) Tape envelope closed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7) Affix stamp (U.S. postage to Canada is 40 cents, not 29)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[C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] - - - - - - - - - - - - - - - - - - - - - - - - - - - - - - - - - - - [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LAP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