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DUMP.COM - Version 1.02 - Copyright 1989 by Jim Sey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BIOS to read the contents of any sect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vice.  The user specifies exactly which sector 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in either decimal or hexadecimal, and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It does not allow modification of the sector, nor can i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ct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ly distributable as long as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tains intact and this document is distribu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mmand-line arguments, the following usage summary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SKDUMP [-eaxdlnwb012] drive cylinder h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Jim 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7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a sector from disk.  Drive must be given in hex: 0=Diskett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Hard Disk #1.  Cylinder, Head, and Sector must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irst read from the environment variable DISKDUMP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: show text i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: show text in ASCII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: show data in hexadecimal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: show data in decimal (suppresses text if byte 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: show data with wor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: show data with byte grouping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: 132-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80-column output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 : show only the first half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: show only the last half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: show both halves of the sector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d and -w switches are specified, the -e switch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be read as high-order, low-order, instead of the norm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be specified on the command line, or plac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SKDUMP.  The environment variable is scanned first, 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various outputs (using the same data)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t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MP -axbn 8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80, Cylinder: 0, Head: 0, Sec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: fa 2b c0 8e d0 8e c0 8e | d8 b8 00 7c 8b e0 fb 8b ".+.........|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f0 bf 00 7e fc b9 00 01 | f3 a5 e9 00 02 b9 10 00 "...~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utput, byte-grou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MP -adbn 8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80, Cylinder: 0, Head: 0, Sec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: 250  43 192 142 208 142 192 142 | 216 184   0 124 139 224 251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240 191   0 126 252 185   0   1 | 243 165 233   0   2 185  1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utput, word-grou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MP -adwn 8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80, Cylinder: 0, Head: 0, Sec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: 11258 36544 36560 36544 | 47320 31744 57483 35835 ".+.........|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49136 32256 47612   256 | 42483   233 47362    16 "...~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urbo C version 2.0,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/comments about this program,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qintar@agora.UUCP.  If that fails, U.S. Mail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9, North Plains, OR  9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im Seymo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