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  </w:t>
      </w:r>
      <w:r>
        <w:rPr/>
        <w:t>ICARO  - The Desktop For DOS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caro's ICARO.INI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ameters and configuration for any driv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 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sk indicates which files should be considered by a driv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"Custom"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t follows the usual msdos' wildcard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ter selects which filter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=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ter=All Files|All Compressed Files|Custom Compressed Files|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'Filter used when "Custom Compressed Files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ly the compressed files' extens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sFilter=ARC,ARJ,PAK,RAR,SQZ,UC,ZIP,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ShowDirectories is set to False the Directories won't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names in the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ectorie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true the directories' tree will be show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s'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TreeLis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rue Icaro will show 4dos' file comments (see 4dos' 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Comment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true Icaro shows the hidden and system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iddenSystem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 ShowHiddenSystem, except for the flag, here it's the "Read Only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eadOnly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support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=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=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J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HARC/LH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=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=R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KZIP/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.zip's sf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=ZIP2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=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-specifi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-onl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M1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>;m0|m1|m2|m3|m4|m1 -jm|m2 -jm|m1 -jm1|m2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-jm : best compression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-jm1 : best compression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: best compression even m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2 : compression level 2, not as good as m1, but it's real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3 : less compression than level 2, but yields much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4 : worst (but fastest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0 : storing (no compression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-specifi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;m0|m1|m2|m3|m4|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0 Storing (no compression al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1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2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3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4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5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-specifi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ersion number (without dot) (i.e. 204 = 2.04, 110 = 1.10, 101 =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st compression (it's valid for eve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=ex|en|ef|es|e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 :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 : normal compression (faster but less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f :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s : super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0 : storing (no compression, only archi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metimes the *zip family dislikes a 386+ cp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get some troubles with pkzip/pkunzip and a 386/486/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this switch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386instruction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EMS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EM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XMS/UMB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XMS/UMB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DPMI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PMI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a 486? Try this one before any other? Set this on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ableFastMemCop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, Empty directories won't be removed when reading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RemoveEmptyDir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used when ICARO spawns anothe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EMS/UseXMS/UseFILE indicate which swapping storage could b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S/XMS =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= usually larger, should be used if you need to launch from ICAR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ly large and memory expensive program (those funny kin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 huge need of 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L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XMS be used before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Firs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won't be allocate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ealloc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ther to check or not for an eventu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Ne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mpt used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mpt=ICARO: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-level defaul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 Desktop infos (windows' positions, etc..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top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load Desktop info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sktop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ould Icaro use a nice Screen Saver (to avoid monitor'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GA/VGA only, fonts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Font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GA/VGA only, fonts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Icaro uses chars [0..8,10..12,155..159]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normal text files (displayed by internal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VGA "standard" modes (80x25/30/50/60)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these chars (one pixes is not set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to set FixFont to TRUE (it change horizont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from 640 to 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on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upport for sound and music. Turn this one to False if you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uppor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Icaro should update or not Drive's Windows after any external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riveWindow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metimes you could have problems with mouse... Try to toggl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MouseSuppor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 every Error Message (even critical errors) will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rrorMessage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is set to TRUE Icaro uses the working directory defin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 of this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WorkingDirectory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 Icaro does not show the screen output that all the arc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ckerOutpu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 Button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video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 24H  132X28  14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number(H for Hex) X_SizeXY_Size Font_X_Size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Sav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creen Sa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=Dancing|Radar|Flames|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activity time before screen saver's start (in minut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upport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card? If Icaro should hang, try putting Car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rd=Auto|None|Sound Blaster|Sound Blaster 2.0|Sound Blaster Pro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ound Blaster Pro 2|Sound Blaster 16|Sound Blaster 16/ASP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=2|5|7</w:t>
      </w:r>
    </w:p>
    <w:p>
      <w:pPr>
        <w:pStyle w:val="PreformattedText"/>
        <w:bidi w:val="0"/>
        <w:spacing w:before="0" w:after="0"/>
        <w:jc w:val="left"/>
        <w:rPr/>
      </w:pPr>
      <w:r>
        <w:rPr/>
        <w:t>;DMA8=0|1|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MA16=5|6|7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seIO=$220|$240|$260|$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Special Effects - only samples... (.WA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can Icaro find this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:\ICARO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sample for every occas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Window=SONIC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ArcWindow=T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=P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=WELCOM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xit=GOODBY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arning=KLAXON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rror=ERRO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=BEEP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Confirm=BEEP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Tree=banzai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raseTree=BANZAI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ection links any extension to a particula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ou must set every player/view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EXT PLAYER #1 #2 [#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EXT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AYER is a valid full pathname for play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layer is not in autoexec.ba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1     options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2     options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3     optional, supporte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/P You can inse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/D Forces  a temporary  director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one of the playe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must type in #1 #2 even  if you use none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har ';' 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MP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GA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=MIDPLAY.BAT #1 #2/Q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L=ROLALARM.EXE #1 F:\PACKER\BNK974.BN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=PKTVIEW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=READER.EXE #1 #2/Q /P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=WIN WRITE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ivirus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1 you must set  the file-mask to extract  and test the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n compressed files; the mask is not used when you test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2 Options of the virus-scan program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C:\TOOLS\SCAN\SCAN.EXE #1 *.* #2 /BELL /CHKHI /M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C:\TOOLS\SCAN\F-PROT.EXE #1 *.COM *.EXE *.OVL *.SYS #2 /LIST 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NAV.EXE #1 *.* #2 /NS /S 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=SCAN #1 *.* #2 /BELL /CHKHI /M 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to be launched from within Icaro's Launch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unc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m=doom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LL you'll find an entry named "Doom",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m will be'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=G:\OS2\APPS\PULSE.EXE #1 #2 #3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�CD�Player=E:\SB16\PLAYCD\QCD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TURBO #1 #2 #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=C:\TOOLS\SCAN\SCAN.EXE #1 #2 #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�Editor=4DESC.EXE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�Commander=E:\MANAGERS\NC\NC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=UNERASE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�Format=SFORMAT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Find=FILEFIND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Editor=F:\MODEM\POINT\WEDIT.EXE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=F:\MODEM\POINT\B.BAT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=F:\MODEM\TELIX\TELIX.EXE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video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Video 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re video modes, choose your favourite one from Ralph Brown's 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put it right here... if Auto detect did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EVMNumber= video_mode(h for hex) X_SizexY_Size Font_X_Size color-b/w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=  2h   80x25  16p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  3h   80x25  16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=  7h   80x25  16p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= 21h  132x60   8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= 22h  132x44   9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= 23h  132x25  16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= 24h  132x28  14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= 26h   80x60   8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= 2Ah  100x40  15p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group is  used when Icaro  runs under  OS/2 only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 these switch is  explained in the On-Line Help o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AUTO DET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nimized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ng System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ng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caro automatically detects the environment, bu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of the following supported ``Operating System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=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=Auto Detect|No MultiTasking|Windows|OS/2|TopView|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Delay item represents an internal parameter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Icaro or system activity. When, for any reason, you think I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ponds to slow  when to events, you have to increase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t remember that an high value uses CP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ay=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Date item indicates the da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=Auto|mm/dd/yy|dd/mm/yy|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is command you define the path ICARO must use as work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an be a ram-drive which will speed-up ICARO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ICARO will always create a sub-directory named MV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ath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extra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is command you define the path where, by default,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acted to. Using Drag&amp;Drop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Path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Icaro should place Spool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Icaro should place TREE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foPath=C:\IC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C:\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EDIT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ming this setting Icaro uses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ewer=LIST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caro can emulate most of NC/VC and AM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=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ulation=None|Norton Commander|Arc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caro can also set keyboard Delay an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=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