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4442020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5313583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3821847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1238495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81036006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2641985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0547969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6315687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3254721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4105398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4986115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1464482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3498132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387512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