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wouldn't have to maintain so many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386 floating point code generation does not support check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loating point stack overflow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oating point may or may not work.  I have no way of know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on the M68K I haven't put in coprocessor syn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% may not work properly for sign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asts in static initializ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ST and VOLATILE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ong and unsigned constants will not be optimized or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there are two or more of them in an expression (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oga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