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C(5)                 FILE FORMATS                 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rc - C prototype/documentation  extractor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ex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extract(1)  and  cextdoc(1)  extrac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s from C source code and create header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files respectively.  The .cextrc customiz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users to specify which options are set for tho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without having to always us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s are read prior to the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options, as well as whenever the `-q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hould be a normal text file, with each  custo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command  on a separate line.  Blank lines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`#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preceded by the string "doc-only " will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documentation  mode,  and  any comman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ct-only " will only be used in ext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are preceded by either a `!'  or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-"  or "no" will be interpreted as disabling th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list of configuration comman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al-output and merge-output modes are not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output in ANSI C format, with full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oes not do anything when used in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-after-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abled, a newline will be  inserte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type  and  the  function nam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comment  immediately  before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, and display it up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 September 1992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C(5)                 FILE FORMATS                 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fil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the specified file and parse it for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-program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rogram is to be used as a  C 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.   This  program  should  resolve all C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hopefully, leaving the com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cumentation  mode  with  normal  text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setting for cextdo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pecified expression  to  the  C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"-D"  string prepended to i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`-D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output  in  both  ANSI  and  K&amp;R  C 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n "#if __STDC__" ... "#else" ... 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.  This command does not do anythin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ocumentation mode or if the merge-outpu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an "extern" to each function  descriptio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extraction mode and generate outpu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C header file defining the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nctions which are  encountered.   Th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 for cextrac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the output the initial  comment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first-comments" option is enabled, prep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each file to the output of initi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%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troff font "##" to a given font type `%'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roff  documentation  mode.   The  possi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 `1' or `t', `2' or `c', `3' or `n',  and  `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`p' for the title, comment, name, and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e troff font "##" is a normal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haracter  troff  font,  such  as "CO"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 September 1992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C(5)                 FILE FORMATS                 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-string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extraction  mode,  enclose  the  outpu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 directives  testing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is method is used with  many  system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to  insure  that  they are not "#include"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ce.  If this option is not used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losed within a "#ifndef __CEXTRACT__", "#endif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EXTRACT__ */" sequ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pecified directory to the C pre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"-I"  string  prepended  to  it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`-I'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the ANSI and K&amp;R output into  a  singl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to make it take up less space.  A macr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and the parameter list for ANSI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overrides  both  the  dual-output and ans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re is no affect if the documentatio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tracting comments, assume that consecu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are  actually  one  single com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place comment delimiters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nd  of  each line to have their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-file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output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first  string  which  matches  a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 or  both  (as  selected) with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[all/type/variable] "string1"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  Sun  machines,  the  automatic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could be accomplished us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ype "struct _iobuf"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should not need  to  be  en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 user since it is handled automatically by c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(1), as is the vararg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variable names from the prototype list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 September 1992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C(5)                 FILE FORMATS                 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ff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cumentation mode with troff -ms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is overridden by the doc-mode or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utput is K&amp;R C, display prototypes  in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ual-output is enabled, display comment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ypes in both sections; otherwise,  display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otypes only in the ANSI C por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hing in docum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tracting comments from a  file,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  discarding  all  preceding  commen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he reverse of the multi-comm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sort all of the functions  from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efore gener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-by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 processed,  sort  all  of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ethod for how static  function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.   If  "none"  is  selected,  static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If "only" is selected,  non-stat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ignored.   Finally,  "any" indicat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be extracted.  If no selection is 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 the  same  as  selecting "any" o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`!')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width: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ab width to be an integer number widt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ly during document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 any previously  defined  macro.   If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 September 1992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C(5)                 FILE FORMATS                 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 pass  the  specified  expression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with a "-U" string prepended to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equivalent to the `-U'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-parameter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the  parameter  list  for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it to exceed a given number of columns [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], a newline will be inserted in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character,  so that the function wi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n length.  The optional number afte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override a negation prefix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cext.config, $HOME/.cextrc, .cex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 are  also  supported  under  V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configuration   files   for   VMS   syste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cext.cnf, sys$login:cext.cnf, and cex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MS C compiler strips out comments,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mode  and  comment options are not very usefu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C preprocessor instead might be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ract(1), cextdo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b@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MS port by John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carr@iup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 September 1992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