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                             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Copyright (c) 2001 by Sun Microsystems, Inc.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All rights reserved.         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                             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r application for Sun MTP/DB26000 demonstrates the ability of Sun 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Embedded SQL code within CICS transactions.  A subset of the V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T application ($UNIKIX/test/primer) has been ported as an samp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has programs written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$UNIKIX/test/db26000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:    acct00.ccs    acct01.sqc    acct02.sqc    acct03.ccs   acctfet.sq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    :    ACCTSET.b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books:    ACIXREC.h.      ACCTREC.h     ACCTSET.h     histse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_ACIXREC.h   NEW_ACCTREC.h OLD_ACIXREC.h OLD_ACCTRE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DL's    :    createdemo.sql  dropdemo.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:    actrec.ctl      acctocrs.ctl  acctrec.dat   acctoc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  :    build_ACCT.sh   setup.db2     batch.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Setup the following environment variables using setup.db2 as a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KIX              Sun MTP's home directory (assumed already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SYS              SYSTEM directory        (set to $UNIKIX/test/db26000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MAPS             map executable directory(set to $KIX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PROGS            pgm executable directory(set to $KIX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BTCH             batch run directory     (set to $KIXSYS/r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2DBDFT            DB2 default database    (example unik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2INSTANCE         Insta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HOME</w:t>
        <w:tab/>
        <w:tab/>
        <w:t xml:space="preserve"> Instanc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_LIBRARY_PATH     Above libra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               Executables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 your PATH variable to include $INSTHOME/bin and $UNIKIX/bin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if 'build_ACCT.sh' can be executed using your PA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Make transaction and batch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kixinstall program to make transaction and batch servers of Sun 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B2/6000.  The makefile defaults look for KXDB2.pgm and kxusrex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$UNIKIX/src/rdbms directory. The transaction and batch ser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created in $UNIKIX/local/bin as unikixtran and unikixvs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defaults by editing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Alter the KXDB2.pgm program to setup the database connect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fault database name is the "database" entry in the Sun M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T table.  If any changes are applied to the program, the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batch servers have to be rebuilt.  See steps 6 and 8, if th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connect is changed in the KXDB2.pc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The createdemo script creates tables in the database 'unikix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the database name in the SIT table.  If a different databas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d, change the script and see step 8, how to ident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 name in SI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2 -svtf createdemo.s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After successfully making the transaction and batch servers, th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ps have to be compiled.  Use the shell script (build_ACCT.sh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UNIKIX/test/db26000/C directory to compile this program. 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, change directory to $UNIKIX/test/db26000/C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h build_ACCT.sh' at the shel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Load sample data provided in 'actrec.ctl' and 'acctocrs.ctl'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2 import command.  The commands to load the data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b2 -svtf actrec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b2 -svtf acctocrs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If you have not used the default database name as 'unikix'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up the DB2 database name in the SIT table of Sun 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starting up MTP, set the following environment vari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RDBMS_BY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tart Sun MTP using the transaction server from $UNIKIX/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, at shell prompt enter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xstart -t $UNIKIX/bin/unikix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database name to the required database name.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tdown Sun 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environment variable KIXRDBMS_BY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 Sun MTP with newly built transacti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xstart -t "transaction server path and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- 1.  If the transaction server was built using defaults, the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for kixstart is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Check $KIXSYS/unikixmain.log for the connec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 by Sun MTP transaction servers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 messages in the unikixmain.log or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 failed, verify steps 1 thru 8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Enter the transaction id ACCT and execute the application. 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monstrates standard SQL DML's as part of the Demo. 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support the 'P' (print) option in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To test the batch program, copy the 'batch.sh' program to $KIXB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oad the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First stop the Sun MTP system.  Use kixstop at shell prompt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'csmt shut,yes' in the terminal to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Execute the script 'dropdemo.sql' using db2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b2 -svtf dropdemo.s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-  This will drop all the tables and the datab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