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Oracl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oracl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pco     ACCT02.pco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TFET.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oracle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HOME         Oracl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SID          Oracle System I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ORACLE_HOM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 check if 'make' program can be execu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oracl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oracl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oracle/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acle.  The makefile defaults look for KXORACLE.pco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: This does not apply to the Windows NT platform.  See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ixuser.dll in the Administrators and Developers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uss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Windows NT platform, instead of making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, the kixuser.dll is remade.  To compile this program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to $UNIKIX/src/rdm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nmake -f kixrdbms.mak RDBMS=ORACLE C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nmake -f kixrdbms.mak RDBMS=ORAC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ORACLE.pco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userid and password is the user and password name from Sun M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servers have to be rebuilt.  See steps 6 and 8, if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is changed in the KXORACLE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oracle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oracle/cobol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ell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sqlplus' utility using SYSTEM 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plus system/manager @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oracl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ame.  If a different logon id requir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and see step 8, how to identify the logon name 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's sqlload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trec.ctl  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ctocrs.ctl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oracl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Oracle login name in the SIT table of Sun MTP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Oracle logon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  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s NT environment, you would not be re-making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tch servers, instead re-making kixuser.dll.  The updated kixus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icked up from the path where PATH will be pointing to $UNIKIX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et the sit.tbl before setting up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to $UNIKIX/local/bin which uses Oracle.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xstart -t option in the Windows 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SYSTEM logon name of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, and the default userid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