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Copyright (c) 2001 by Sun Microsystems, Inc.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All rights reserved.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r application for Sun MTP/DB26000 demonstrates the ability of Sun 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Embedded SQL code within CICS transactions.  A subset of the V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T application ($UNIKIX/test/primer) has been ported as an samp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$UNIKIX/test/db2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:    ACCT00.clt    ACCT01.clt     ACCT02.clt   ACCTBTCH.b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    :    ACCTSET.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books:    ACIXREC ACCTREC HIST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L's    :    createdemo.sql  dropdemo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:    actrec.ctl acctocrs.ctl actrec.dat acctoc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 :    makefile.ACCT   setup.db2  batch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Setup the follow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KIX              Sun MTP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2DBDFT            DB2 default database (ex. unik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2INSTANCE         Insta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HOME</w:t>
        <w:tab/>
        <w:tab/>
        <w:t xml:space="preserve"> Instanc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DIR              MF Cobol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_LIBRARY_PATH     MF Cobol 3.0 and above libra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fault is $COBDIR/cob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             Executables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your PATH variable to include $INSTHOME/bin, $UNIKIX/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COBDIR/bin.  Also check if 'make' program can be executed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Use setup.db2 to set the following environment variabl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point to $UNIKIX/test/d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B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 variables COBPATH and COBOPT are also set us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CPY variable is set to $UNIKIX/lib and $UNIKIX/test/d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Make transaction and batch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kixinstall program to make transaction and batch servers of Sun 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B2/6000.  The makefile defaults look for KXDB2.pgm and kxusrex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$UNIKIX/src/rdbms directory. The transaction and batch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created in $UNIKIX/local/bin as unikixtran and unikixvs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defaults by editing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Alter the KXDB2.pgm program to setup the database connect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database name is the "database" entry in the Sun M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T table.  If any changes are applied to the program,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batch servers have to be rebuilt.  See steps 6 and 8, if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onnect is changed in the KXDB2.pc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After successfully making the transaction and batch servers,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ps have to be compiled.  Use the makefile in $UNIKIX/test/d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to compile this program.  To compile the programs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to $UNIKIX/test/db2 and type 'make -f makefile.ACCT'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Create the DDL statements, using the script in 'createdemo.sql'.  The D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execu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b2 -svtf createdemo.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creates tables in the database 'unikix' which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base name in the SIT table.  If a different databas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, change the script and see step 8, how to iden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name in SI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Load sample data provided in 'actrec.ctl' and 'acctocrs.ctl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2 import command.  The commands to load the data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b2 -svtf actre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b2 -svtf acctocrs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If you have not used the default database name as 'unikix'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tup the DB2 database name in the SIT table of Sun MT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Sun MTP using the transaction server from $UNIKIX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, at shell prompt ent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ixstart -t $UNIKIX/bin/unikix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1.  You may be reqd. to do a kixinstall without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ed, if your COBOL version is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COBOL version reported in $UNIKIX/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Optionally you can set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IXRDBMS_BYPASS, so that RDBMS connect will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lace for the session when updating SI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 Database name to the required DB2  databas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and shutdown Sun MTP.  Restart Sun MTP with newly built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ixstart -t "transaction server path and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- 1.  If the transaction server was built using defaults,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for kixstart is redund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Check $KIXSYS/unikixmain.log for the connec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by Sun MTP transaction servers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 messages in the unikixmain.log o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 failed, verify steps 1 thru 8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Enter the transaction id ACCT and execute the application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monstrates standard SQL DML's as part of the Demo. 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the 'P' (print) option 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o test the batch program, copy the 'batch.sh' program to $KIXB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First stop the Sun MTP system.  Use kixstop at shell promp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csmt shut,yes' in the terminal to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Execute the script 'dropdemo.sql' using db2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b2 -svtf dropdemo.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-  This will drop all the tables and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Type 'make -f makefile.ACCT clean' at the shell prompt to re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d programs and bms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