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87725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04078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87680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17110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