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91030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57161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02764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927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