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52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9362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5709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707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