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481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788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888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3926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