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, 30 Aug 1994 01:13:26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tin Seine &lt;martin@erde.gu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ido-Point-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noch nicht ganz dazu gekommen, das Howto zu lesen, aber da ich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p6 installiere, habe ich mir mal das fgunpack geschnapp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arbeitet. Es schien mir nicht ganz so zweckmae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geandert h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OO-Packer (ok, triv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packeraufruf vereinf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log wird voll unterstu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GATE wird in Path genommen, weil if??? und fgate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nterschiedlichen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eien werden nicht wild kopiert, sondern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n per Link. Ausnahme: Fehler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tig kopiert, damit sie nicht rausro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ibt's Fehler, wird eine Benachrichtigungs-Mail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dout etwas entla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bin aus dem Pfad entfernt. In sbin hat nur root was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(wohl) noch keine finale Version, aber mal sehen, ob's noch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aeg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Ueberfliegen schien mir der smail (oder war's cnews)-Teil nicht ganz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ber, aber den muss ich mir noch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ja, hier das fgun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schnipp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bin/b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pack-script for FidoGate (together with ifc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by Roland Rosenfeld   12.0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oland@p13.flokiste.fido.de (2:2450/11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rrected paths, usage of syslog, more packer, clean up, re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rtin@erde.GUN.de (Martin Seine) &lt;2:2448/413.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T=/usr/local/lib/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TE=/usr/local/lib/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FG=$FNET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=/var/spool/fidonet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cility is the log-file facility, where syslog store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're not using syslog, no nee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=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ystem-manager who receives notices, if there are unpack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=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/bin:/usr/bin:/usr/local/bin:$F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_TTY=$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_TTY=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E=`basename $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 directory-names from $I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=`grep -i "^[    ]*inbound" $IFCFG | awk '{ print $2 }'`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`grep -i "^[    ]*logfile" $IFCFG | awk '{ print $2 }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! -d $INBOUND/bad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 -e $INBOUND/bad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-Rf $INBOUND/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$INBOUND/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log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 -S /dev/log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r -i -p $FACILITY.info "$WEARE: $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`date \"+%y/%m/%d %T\"` $$ $WEARE:" $@ &gt;&gt; $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"`date \"+%b %d %T\"` $WEARE [$$]:" $@ &gt;&gt; $INFO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pack_mail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d $INBOUND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 in *.mo? *.tu? *.we? *.th? *.fr? *.sa? *.su?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f $f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EMPTY = true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-rf bak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-f  bak.o  bak.oo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-f  bak    bak.o 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-f  $f b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-s -f $INBOUND/bak/$f $IN/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ow all new packets lay in $INBOUND/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 $EMPTY =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log No new mail found in $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d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d $IN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nalyze packer with file(1) and unpack them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 in *.mo? *.tu? *.we? *.th? *.fr? *.sa? 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[ -f $f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=`file -L $f | awk '{ print $2 }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) unarj e $f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) arc e $f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) unzip -x $f &lt; /dev/null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) lharc e $f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) zoo eq $f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iflog unknown packer \'$arc\' for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 $? -gt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log couldn\'t unpack $f \(moved to $INBOUND/ba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-f $f $INBOUND/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og unpacked $f \($arc\)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f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d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in unpack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log starting fido2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2rfc -x fidorun -l in/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CORRECT = false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$MANAGER &lt;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do-packe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occured errors while processing Fido-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log starting Linux-TIC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usr/local/lib/tic/process_tics.pl &l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usr/local/lib/tic/poster.pl Daily &l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log starting do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usr/bin/nice /usr/local/lib/fnet/do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schnapp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spae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eine                                       martin@erde.gu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tin.Seine@FernUni-Ha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