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ector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Vector qvec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Vector\&lt;X\&gt; to create a vector that contains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ector and QArray is that QVector stores pointers to th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QArray stores the elements themselves (i.e. Q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where otherwise stated, all functions that remov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will also delete the element pointed to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abled - see setAutoDelete(). By default,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. This behaviour can be changed in a subcla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ing the virtual method 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that compares items, e.g. find() and sort(),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is function will only compare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values. Reimplement compareItems() in a subclas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and sorting based on the item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,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vector with room for \a size items. 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QVector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v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::~Q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Vector&lt;type&gt; &amp;QVector::operator=( const Q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ctor is first cleared, then all the items from \a v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vector. Only the pointers are copied (i.e. 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*Q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vector data, which is an array of 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uint Q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,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empty, i.e. count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vector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vector to \a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tems in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positions are initialized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position \a i in the vector to contain the item \a d. \a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Any previous element in position \a i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unless \a i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* Q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from the vector. \a i must be less than size()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remove(), this function does \e not call delete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vector, and destroys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item \a d in all positions in the vector. Any exis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size &gt;= 0, the vector is first resized to \a siz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if a resize has been 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items in ascending order. Any empty position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a d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the item pointer \a d in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linear search. The search starts at position \a i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item \a d in the vector, using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The search starts at position \a i, which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(). \a i is by default 0; i.e. the search starts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ll items in this vector to the list \a list. First, \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leared,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List, QStack, Q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