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akeqpf.doc   2.3.10-snapshot-20050318   edited 2005-01-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save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Compiling makeqpf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QWS_TRANSFORMED and QT_NO_QWS_SAVEFONTS must not be defined by your qconfig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TRANSFORM_VFB must be defined if you wish to run makeqpf under QVFb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BDF must not be defined should you wish to process BDF fil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FREETYPE must not be defined should you wish to process TTF fil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means doing a build of Qt/Embedded selecting the makeqpf config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qconfig makeqpf [extra options]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tools/makeq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QWS fonts 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qpf, like any other Qt/Embedded application, relies on $QTDIR/lib/fonts/fontdir to correctly list the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\link fonts-qws.html QWS Fon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A - Render and save all fonts in fontdi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f - File of lines: fontname character-ranges e.g. "smoothtimes 0-ff,20a0-20af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nt - Font to render and sav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"fixed" font with the currency symbols, create a file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fixed 0-ff,20a0-20af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&lt;code&gt;makeall -f yourfi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code&gt;./makeqpf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Press CTRL+Key_Q should you wish to quit makeq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TF(Freetype) support is allowed then the freetype development headers libraries need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