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92730621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991327027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2108906780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34021126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