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53955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37933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9336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31300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165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55357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84006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39036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78135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2710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92921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64920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9509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3271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50184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10867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69267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60465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18888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82866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87946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64537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