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301825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307404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73788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843503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087831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140517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855241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751026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59832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388848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650930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737136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7463699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137412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0813549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907903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479921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587490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47764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124251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82303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424325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7935490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734261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9403143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