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9883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30683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23288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