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075764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690515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2519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