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52331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88466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80017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84695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01354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56959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03303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