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66074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27248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90689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30406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3652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