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298543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64785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31607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89545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392306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472514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