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045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14641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53795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654362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62221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