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208078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087022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08951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861230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682335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489800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486837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94178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5080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13123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656825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88100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8517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96386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892446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34551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16317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15475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92146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75125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02338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76510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05269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380945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71411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