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68018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53725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74036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42282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30851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47538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