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453406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240807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722487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3196499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380937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5340385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0833586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