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6788951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0650710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6695374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