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85423305"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054813187"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495154875"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557848254"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339709923"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389514995"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2051785379"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320113185"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958251885"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495899712"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359456047"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340615964"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603080963"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946207547"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75051840"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138590671"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813832260"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49998946"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2076623415"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37543249"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280728064"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228003554"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