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701759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853961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39142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