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6178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75043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841645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