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729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01616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696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945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