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9525210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4345642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0673471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