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9592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98759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34348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79639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50180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43753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22189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