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0457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09085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03465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53759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03385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9337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81003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82541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50345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69556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49164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0845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7577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42221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57831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99066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28766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32833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83100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19332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33431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40201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28715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80077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44778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