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98337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91000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25992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299843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96100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