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20111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295412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231095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184881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917455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289543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911803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6630525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818735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749079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54671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679653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21979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735432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52451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12761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0158864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887713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324823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413125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037146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303776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