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33408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99912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45519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64218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96906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770376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