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45037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43251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41240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