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5926741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0707294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231694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3880659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