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OC, UNARJ 2.41a                                 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 software and manual copyright (c) 1991-93 by Robert K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RJ version 2.41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s new or updated information since UNARJ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J archive format at 2.39 and above support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-time mod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data check has been added to make_table() in DECODE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for badly corrup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ly defined flag bit in the ARJ flags.  See TECHNO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.  UNARJ only supports this flag bit with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extended header bug in older versions of ARJ, AV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.  The extended header processing in read_header() shoul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bytes for the extended header CRC and not 2 bytes. 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oblem as no versions of ARJ use the extend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ource line in DECODE.C is AMBIGUOUS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[i++] = 1 &lt;&lt; (16 -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C source code for a simple UNARJ extractor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portabilized courtesy of Mark Adler for platfor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SI C.  This UNARJ is NOT meant for use as 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RJ extractor.  It is meant for the use of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s who want to build file readers, etc, for ARJ.  The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has been built and tested under Turbo C++ 1.0,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, and Coherent 3.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ne of the program protection and other fancy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1.  It is also VERY SLOW compared to ARJ!!!  In ARJ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itical routines are written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has been modified to support the four commands: "e", "l", "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x".  These are similar to the ARJ version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over, UNARJ.241a does create directories when using the "x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UNARJ archive[.arj]    (li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RJ e archive</w:t>
        <w:tab/>
        <w:t xml:space="preserve">    (extrac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RJ l archive</w:t>
        <w:tab/>
        <w:t xml:space="preserve">    (li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RJ t archive</w:t>
        <w:tab/>
        <w:t xml:space="preserve">    (test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ARJ x archive</w:t>
        <w:tab/>
        <w:t xml:space="preserve">    (extract with path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does not accept any other commands or option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a base directory or select individual files to extract.  UN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support empty directories or volume labels.  UNARJ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an ARJ because ARJ is highly optimized using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extra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xtracts the contents of the ARJ archiv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Files in the archive that already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ill not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"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the contents of the archive to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l command replaces the old AV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field on the display BTPMGVX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 -&gt; file has been marked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 -&gt; text/binary/directory/volume labe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"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ests the contents of the archive by extract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UL device (no data will be written to disk).  I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ile is corrupted, UNARJ will display "CRC error!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re valid, UNARJ will display "CRC 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command to see if an archive contains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extract with pathnam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xtracts the contents of the ARJ archive to th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archive.  If only filespecs are stor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files will be extracted to the current directory.  UNARJ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missing directories in the pathnames (aeb, 9404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UNARJ t command to see the full pathnam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uses a small spinning bar to indicate extraction/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.  For some systems that have buffered output,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THE UNARJ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s:  UNARJ.C, DECODE.C, ENVIRON.C, UNARJ.H, UNARJ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CCUNARJ.MAK, QCLUNARJ.MAK, OS2UNARJ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urbo C/C++, type MAKE /ftcc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C,      type NMAKE /F qcl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S/2,</w:t>
        <w:tab/>
        <w:t xml:space="preserve">      type NMAKE /F os2unarj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herent,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c -DUNIX -DCOHERENT -o unarj unarj.c decode.c envir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</w:t>
        <w:tab/>
        <w:t xml:space="preserve">      type cc -DUNIX -o unarj unarj.c decode.c envir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compiler other than listed above, the resulting 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support restoring file date-time stamps.</w:t>
        <w:tab/>
        <w:t>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.C file to add these functions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nd me your implementations, I will try to incorpo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next version of UN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Haruhiko Okumura for providing the ideas for AR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  His AR001 and AR002 provided the basic compress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J 1.0.  At ARJ 2.0, ARJ uses only the secondary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or from AR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Mark Adler for helping make UNARJ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wish to acknowledge the use of the file date-time st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in Rahul Dhesi's ZOO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those who have contributed bug reports and port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extend m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LICENSE POLICY FOR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RJ program, source code,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pyright (c) 1990-93 Robert K Ju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this software to other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ENTIRE package consisting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C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L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UNARJ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trongly prefer that the files be distribu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released:  UNARJ241.EXE with the ARJ-SECURITY envelo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the author.  If you must distribute the UNARJ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rchive format, please archive the UNARJ241.EXE as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other archive.</w:t>
        <w:tab/>
        <w:t>Re-archival of the software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eans losing the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 the UNARJ C source code provided the end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 ARJ archiver (both compress and extract ARJ file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istribute a modified version of UNARJ.EXE, you MUS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a modified version both in the program an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holding the copyright on the source code, so please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name from the program files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ARJ.EXE program is built from this source using Turbo C++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use, copy, and distribute UNARJ.EXE,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charged for such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UNARJ.EXE in a commercial software package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fee is charged for using UNARJ.EXE an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ully understands that NO warranty or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ARJ.EXE by ARJ Software.  Moreover, the user mus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at UNARJ does not have the long usage history that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urce code is intended to promote the building of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use of ARJ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bugs.  I will TRY to fix th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 improvements, I would appreciate receiving a cop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Channel One BBS   (617) 354-8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Bay State BBS     (617) 598-6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at FIDONET address:  1:16/39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Jung in the ARJ (RIME/RELAYNET), COMPRESS (ILINK), LHARC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S (SMARTNET), or ARCHIVERS (RIME/RELAYNET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and Susan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wood, Massachusetts 0206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: 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serid: 72077,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UNARJ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, expressed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user assumes the entire cost of all necessary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ing, or correction.</w:t>
        <w:tab/>
        <w:t>The autho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data or any other reason, even if the author or an a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41 - Added ARCHIMEDES support.  Added archive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ied field support.  Added data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_table().  Updated ARJ heade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30 - Added new header arj flag (BACKUP_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d information in TECHNO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22 - Added missing semicolon to unarj.c for THINK_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ified text mode processing to includ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st_os in fwrite_txt_cr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more error checking to unarj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21 - Changed uint ratio() to static uint rati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#ifdef VMS to unar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ed unarj on COHERENT (UNIX c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 use of _chmod to hand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ified unarj.c to support the MAC THINK_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#include &lt;stdlib.h&gt; to vanilla section of enviro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file date-time stamping to UNIX section of enviro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J 2.20 - Changed arguments in get_mode_str() and set_ftime_mod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least 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default_case_path() for convenience i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ed two missing %c from printf statement in list_ar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