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44802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16358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95943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10914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