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769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7196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533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6175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