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685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69208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63069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305394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