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84842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06580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28658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70245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