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headers.doc   2.3.9-snapshot-20041223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clas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qt/doc/headers.doc   2.3.9-snapshot-20041223   edited 2001-01-26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header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Header 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Here are the header files that make up the Qt AP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