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98117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891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7480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74980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