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0710780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382927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