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416470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960615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893705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754154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