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7171504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4743135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374274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4769193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7565097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9709790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7097791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6671167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8102917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4745502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923596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1807240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7515147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3478880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9991290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3128215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1544178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6588939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8446488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8628890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3555231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509933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4502851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2772233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5894031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