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400784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965068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70583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139754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65689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