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77333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781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998278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11263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865984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742225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