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80481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58584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28715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