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60094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298444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614240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15404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102154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172612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965935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