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22589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73691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10688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837440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880329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233163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1628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306899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67679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76078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79123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34031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186633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70103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910606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419345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47382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874277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16104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782917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402499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673093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