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27248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543689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96775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72057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95055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93386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