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9097250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9616052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435238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4493737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0647441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2276442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2982169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50941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7957121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8513908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407085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7866323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0133727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8401754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0735397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3904850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6711225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5880003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7818430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1032607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6922399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5092762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