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0441160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546053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718482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746965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9537054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