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5790466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9082029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6678800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