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99778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55656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51421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43526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99888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42693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51636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