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2974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15841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64593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29678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38121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70387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40868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884289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780781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63482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060991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672274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57602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81507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15221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25268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9750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68700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961687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516188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79167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1843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635965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92858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804512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