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432194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34520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459049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