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284724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906770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193476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7620999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551925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812145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3563574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865588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821097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520376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329115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052651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168932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786138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612008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901552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38691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779053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261619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273377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499998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391726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