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402487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0686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609830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62816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773720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