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38914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890538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136184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