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2095507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7708518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6199461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