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40626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6571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57050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02719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70265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8673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69719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02859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11107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01266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3673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56691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29658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89444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73376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1330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0260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02424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62133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29403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19067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67397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21475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6067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87650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