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85774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58914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20361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57641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42924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83473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