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524444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692434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20421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08864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35861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62247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030233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