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1950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8660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5890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555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