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9730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7701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91205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0698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