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84811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30428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80594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