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739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64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029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489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