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02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8358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385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2199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