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list : ((term list # type)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object-level list from lis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list(["t1";...;"tn"],":ty")} returns {"[t1;...;tn]:(ty)list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argument is required so that empty lists can be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mk_list} if any term in the list is not of the typ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list, is_list, mk_cons, dest_cons, is_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