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675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7427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4346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996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