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15463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82364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17909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21240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