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569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41515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45385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4558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