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5496989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6019624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5922767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842080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