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356722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1749782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7253480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6102241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