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781306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1760855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839769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5985850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